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.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Програм боротьби з амброзією полинолистою та іншими 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ншими бур’янами у Хмельницькій області на 2018-2022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зиції витрат на придбання хімічних препаратів для знищення бур’янів  з місцевих бюджетів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588"/>
        <w:gridCol w:w="1139"/>
        <w:gridCol w:w="1264"/>
        <w:gridCol w:w="1021"/>
        <w:gridCol w:w="1067"/>
        <w:gridCol w:w="999"/>
        <w:gridCol w:w="1166"/>
        <w:gridCol w:w="1565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днана територіальна громада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гербіциду Раундап Макс, РК 192,00 грн../л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а , л ( із розрахунку 4л/га обробіток 2 рази на рік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, літрі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сума, грн.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чиська міська ОТГ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40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20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товецька селищн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7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56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кевиц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6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8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танівс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1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4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наєвецька мі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51 населений  пунк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16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наєвецька селищн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8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24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ків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4 населених пункт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2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енецька сільська ОТГ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(21 населений пункт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2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тайгород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3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84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ибаївська сільс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2 населених пункт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6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тичівс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45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560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жибізька селищн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2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16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воушиц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53 населених пункт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704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лонська мі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30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40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інківська селищна ОТГ (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6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ннопіль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6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8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дів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27 населених пу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36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синявс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45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560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совогринівец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4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52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сошан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6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0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вардій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1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48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орноострівс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3 населених пункт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4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меровецька селищн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34 населених пункт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12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ківська сіль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8 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44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нковецька сільс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7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56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илківська сільс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21 населений пунк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280,00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доц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8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240,00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вковинец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7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60,00</w:t>
            </w:r>
          </w:p>
        </w:tc>
      </w:tr>
      <w:tr>
        <w:trPr>
          <w:trHeight w:val="2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отриц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9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120,00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ванец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 15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200,00</w:t>
            </w:r>
          </w:p>
        </w:tc>
      </w:tr>
      <w:tr>
        <w:trPr>
          <w:trHeight w:val="3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обідсько-Кульчієвец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4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520,00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оушиц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9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120,00</w:t>
            </w:r>
          </w:p>
        </w:tc>
      </w:tr>
      <w:tr>
        <w:trPr>
          <w:trHeight w:val="3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інс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8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240,00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илівс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7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60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ецька ОТ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6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0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шин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 5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400,00</w:t>
            </w:r>
          </w:p>
        </w:tc>
      </w:tr>
      <w:tr>
        <w:trPr>
          <w:trHeight w:val="2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ламутів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7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60,00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лобковецька ОТГ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8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440,00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ицівська ОТГ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15 населених пункті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200,00</w:t>
            </w:r>
          </w:p>
        </w:tc>
      </w:tr>
      <w:tr>
        <w:trPr>
          <w:trHeight w:val="25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4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4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4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4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4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7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2224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ГУ Держпродспоживслужби в Хмельницькій області                                                               В.П.Грушко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5:00Z</dcterms:created>
  <dc:creator>user</dc:creator>
  <dc:description/>
  <cp:keywords/>
  <dc:language>en-US</dc:language>
  <cp:lastModifiedBy>Іванова</cp:lastModifiedBy>
  <cp:lastPrinted>2018-03-13T16:58:00Z</cp:lastPrinted>
  <dcterms:modified xsi:type="dcterms:W3CDTF">2018-05-10T14:14:00Z</dcterms:modified>
  <cp:revision>3</cp:revision>
  <dc:subject/>
  <dc:title/>
</cp:coreProperties>
</file>